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втомобильных дорог (приобретение инертных материалов (ГПС, соль затаренная,  дорожные знаки.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Юбилейной, пер. Красного, пер. Юбилейного, 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, ул. Кирпильской, ул. Лесной, ул. Запад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,2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3,3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,2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уличного освещения»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электроэнергию по договору энергоснабжения уличного освещ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и ремонт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(техническое обслуживание и ремонт) и развитие систем уличного освещения посел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держание и обустройство тротуаров на территории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сметной документации по обустройству тротуар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работанной сметной документации 1 шт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тротуаров по ул. Окружной, ул. Южной, ул. Спортивно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1,1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стройство тротуаров по ул. Окружной и ул. Южной,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0,4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3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9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9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22:00Z</dcterms:created>
  <dc:creator>Наталья</dc:creator>
  <dc:description/>
  <cp:keywords/>
  <dc:language>en-US</dc:language>
  <cp:lastModifiedBy>Admin Nata</cp:lastModifiedBy>
  <cp:lastPrinted>2023-08-07T09:22:00Z</cp:lastPrinted>
  <dcterms:modified xsi:type="dcterms:W3CDTF">2023-08-07T06:22:00Z</dcterms:modified>
  <cp:revision>2</cp:revision>
  <dc:subject/>
  <dc:title>ПРИЛОЖЕНИЕ № 1</dc:title>
</cp:coreProperties>
</file>